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ANEXO V</w:t>
      </w:r>
    </w:p>
    <w:p>
      <w:pPr>
        <w:pStyle w:val="Corpodetexto3"/>
        <w:jc w:val="left"/>
        <w:rPr>
          <w:sz w:val="22"/>
        </w:rPr>
      </w:pPr>
      <w:r>
        <w:rPr>
          <w:sz w:val="22"/>
        </w:rPr>
      </w:r>
    </w:p>
    <w:p>
      <w:pPr>
        <w:pStyle w:val="Corpodetexto3"/>
        <w:rPr>
          <w:sz w:val="22"/>
        </w:rPr>
      </w:pPr>
      <w:r>
        <w:rPr>
          <w:sz w:val="22"/>
        </w:rPr>
        <w:t>REGIÕES ADMINISTRATIV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6"/>
        <w:gridCol w:w="690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ão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motoria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ão das Missões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mpina das Missões, Catuípe, Cerro Largo, Giruá, Guarani das Missões, Horizontina, Porto Xavier, Santa Rosa, Santo Ângelo, Santo Antônio das Missões, Santo Cristo, São Luiz Gonzaga, Três de Maio, Tucunduva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ão do Médio Uruguai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ampo Novo, Constantina, Coronel Bicaco, Crissiumal, Frederico Westphalen, Iraí, Nonoai, Palmeira das Missões, Planalto, Rodeio Bonito, Ronda Alta, Santo Augusto, Sarandi, Seberi, Tenente Portela, Três Passos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ão Planalto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mpinas do Sul, Carazinho, Casca, Erechim, Espumoso, Getúlio Vargas, Gaurama, Marau, Marcelino Ramos, Não-Me-Toque, Passo Fundo, São Valentim, Soledade, Tapejara, Tapera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ão do Alto Jacuí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gusto Pestana, Cruz Alta, Ibirubá, Ijuí, Panambi, Salto do Jacuí, Santa Bárbara do Sul, Tupanciretã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ão da Serra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ntônio Prado, Bento Gonçalves, Canela, Carlos Barbosa, Caxias do Sul, Farroupilha, Feliz, Flores da Cunha, Garibaldi, Gramado, Nova Petrópolis, Nova Prata, São Francisco de Paula, São Marcos, Veranópolis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ão do Vale do Taquari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roio do Meio, Arvorezinha, Encantado, Estrela, General Câmara, Guaporé, Lajeado, Taquari, Teutônia, Triunfo, Venâncio Aires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ão dos Campos de Cima da Serra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m Jesus, Lagoa Vermelha, Sananduva, São José do Ouro,Vacaria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ão do Vale do Rio Pardo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roio do Tigre, Cachoeira do Sul, Candelária, Encruzilhada do Sul, Rio Pardo, Santa Cruz do Sul, Sobradinho, Vera Cruz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ão Central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gudo, Cacequi, Faxinal do Soturno, Jaguari, Júlio de Castilhos, Restinga Seca, Santa Maria, Santiago, São Pedro do Sul, São Sepé, São Vicente do Sul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ão da Fronteira Oeste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egrete, Itaqui, Quaraí, São Borja, São Francisco de Assis, Uruguaiana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ão da Campanha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gé, Caçapava do Sul, Dom Pedrito, Lavras do Sul, Rosário do Sul, Santana do Livramento, São Gabriel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ão Sul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rroio Grande, Camaquã, Canguçu, Herval, Jaguarão, Pedro Osório, Pelotas, Pinheiro Machado, Piratini, Rio Grande, Santa Vitória do Palmar, São José do Norte, São Lourenço do Sul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ão do Litoral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pão da Canoa, Mostardas, Osório, Palmares do Sul, Santo Antônio da Patrulha, Torres, Tramandaí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ão Metropolitana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mpo Bom, Dois Irmãos, Esteio, Igrejinha, Montenegro, Novo Hamburgo, Parobé, São Leopoldo, São Sebastião do Caí, Sapiranga, Sapucaia do Sul, Taquara, Três Coroas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ão Metropolitana do Delta do Jacuí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lvorada, Cachoeirinha, Canoas, Barra do Ribeiro, Butiá, Charqueadas, Eldorado do Sul, Estância Velha, Gravataí, Guaíba, Ivoti , Portão, São Jerônimo, Tapes, Viamão.</w:t>
            </w:r>
          </w:p>
        </w:tc>
      </w:tr>
      <w:tr>
        <w:trPr>
          <w:trHeight w:val="94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ão Porto Aleg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to Alegre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1906" w:h="16838"/>
      <w:pgMar w:left="1701" w:right="992" w:gutter="0" w:header="72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538480" cy="7467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6" r="-3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38480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</w:rPr>
    </w:pPr>
    <w:r>
      <w:rPr>
        <w:b/>
      </w:rPr>
      <w:t>ESTADO DO RIO GRANDE DO SUL</w:t>
    </w:r>
  </w:p>
  <w:p>
    <w:pPr>
      <w:pStyle w:val="Normal"/>
      <w:jc w:val="center"/>
      <w:rPr>
        <w:b/>
        <w:b/>
      </w:rPr>
    </w:pPr>
    <w:r>
      <w:rPr>
        <w:b/>
      </w:rPr>
      <w:t>MINISTÉRIO PÚBLICO</w:t>
    </w:r>
  </w:p>
  <w:p>
    <w:pPr>
      <w:pStyle w:val="Normal"/>
      <w:jc w:val="center"/>
      <w:rPr>
        <w:b/>
        <w:b/>
      </w:rPr>
    </w:pPr>
    <w:r>
      <w:rPr>
        <w:b/>
      </w:rPr>
      <w:t>ASSESSORIA LEGISLATIVA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8:33:00Z</dcterms:created>
  <dc:creator>xpadmin</dc:creator>
  <dc:description/>
  <cp:keywords/>
  <dc:language>en-US</dc:language>
  <cp:lastModifiedBy>Mariano Westphalen Lorenzon</cp:lastModifiedBy>
  <dcterms:modified xsi:type="dcterms:W3CDTF">2025-11-24T20:55:00Z</dcterms:modified>
  <cp:revision>3</cp:revision>
  <dc:subject/>
  <dc:title>ANEXO ÚNICO</dc:title>
</cp:coreProperties>
</file>